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rok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</w:t>
            </w:r>
            <w:r>
              <w:rPr/>
              <w:t>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Farmakologia i ordynowanie produktów lecznicz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8. </w:t>
            </w:r>
            <w:r>
              <w:rPr>
                <w:b/>
                <w:bCs/>
              </w:rPr>
              <w:t xml:space="preserve"> Treści programowe przedmiotu i przypisane do nich efekty uczenia się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odstawowym celem nauczania jest przygotowanie położnych do samodzielnego wypisywania recept oraz ordynowania leków oraz posługiwania się obowiązującymi w tym obszarze przepisami prawa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B.W1., B.W2., B.W3., B.W4., B.W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B.U1., B.U2., B.U3., B.U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 Punkt 1.3.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color w:val="FF0000"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podstawie 100% obecnośc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ajęciach oraz obserwacji nabyt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z studenta umiejętności podczas zajęć praktycznych. Zaliczenie końcowe w formie odpowiedzi ustnej lub w formie pisemnej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podstawie 100% obecnośc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ajęciach oraz obserwacji nabyt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studenta umiejętności podczas zajęć praktycznych. Zaliczenie końcowe w formie odpowiedzi ustnej lub w formie pisemnej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Bardzo dobry (5,0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Ponad dobry (4,5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bry (4,0)</w:t>
      </w:r>
      <w:r>
        <w:rPr>
          <w:rFonts w:cs="Calibri"/>
          <w:color w:val="000000"/>
          <w:sz w:val="18"/>
          <w:szCs w:val="18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ść dobry (3,5)</w:t>
      </w:r>
      <w:r>
        <w:rPr>
          <w:rFonts w:cs="Calibri"/>
          <w:color w:val="000000"/>
          <w:sz w:val="18"/>
          <w:szCs w:val="18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stateczny (3,0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Niedostateczny (2,0)</w:t>
      </w:r>
      <w:r>
        <w:rPr>
          <w:rFonts w:cs="Calibri"/>
          <w:color w:val="000000"/>
          <w:sz w:val="18"/>
          <w:szCs w:val="18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05:58:00Z</dcterms:created>
  <dc:creator>Danusia</dc:creator>
  <dc:description/>
  <cp:keywords/>
  <dc:language>en-US</dc:language>
  <cp:lastModifiedBy>Katarzyna Prasoł</cp:lastModifiedBy>
  <cp:lastPrinted>2021-12-04T06:58:00Z</cp:lastPrinted>
  <dcterms:modified xsi:type="dcterms:W3CDTF">2022-04-13T11:44:00Z</dcterms:modified>
  <cp:revision>6</cp:revision>
  <dc:subject/>
  <dc:title>Karta modułu/przedmiotu</dc:title>
</cp:coreProperties>
</file>